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RETROMUSEUM – NOVÁ EXPOZICE A DEPOZITÁŘE GALERIE VÝTVARNÉHO UMĚNÍ V CHEBU </w:t>
      </w:r>
    </w:p>
    <w:p>
      <w:pPr>
        <w:pStyle w:val="Bezmezer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V SOUSEDNÍ BUDOVĚ </w:t>
      </w:r>
    </w:p>
    <w:p>
      <w:pPr>
        <w:pStyle w:val="Bezmezer"/>
        <w:jc w:val="center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  <w:t>ČÁST – OSVĚTLENÍ – OPAKOVÁNÍ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 celé plnění veřejné zakázk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t xml:space="preserve">RETROMUSEUM – NOVÁ EXPOZICE A DEPOZITÁŘE GALERIE VÝTVARNÉHO UMĚNÍ V CHEBU V SOUSEDNÍ BUDOVĚ - </w:t>
      </w:r>
      <w:r>
        <w:rPr>
          <w:rFonts w:cs="Calibri" w:ascii="Calibri" w:hAnsi="Calibri"/>
          <w:b/>
          <w:caps/>
          <w:color w:val="FF0000"/>
          <w:sz w:val="22"/>
          <w:szCs w:val="22"/>
        </w:rPr>
        <w:t>ČÁST – OSVĚTLENÍ – OPAKOVÁNÍ</w:t>
      </w:r>
      <w:r>
        <w:rPr>
          <w:rFonts w:cs="Calibri" w:ascii="Calibri" w:hAnsi="Calibri"/>
          <w:b/>
          <w: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5-09-01T09:49:00Z</dcterms:modified>
  <cp:revision>18</cp:revision>
  <dc:subject/>
  <dc:title>KRYCÍ LIST NABÍDKY</dc:title>
</cp:coreProperties>
</file>